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4:30:4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1360069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