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1:25:1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7249558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