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11:25:1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81592819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