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customstyles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reating custom styles with Q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customstyl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Styl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tyle in Qt implements the look and feel found in a GUI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latform. For example, Windows platforms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Windows-XP style, Unix platforms may use the Motif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ort guide that describes the steps that are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started creating and using custom styles with the Qt 3.x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First, we go through the steps necessary to create a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-implement the necessary functions in the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explain how to use the new style from within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or as a plugin that can be used by exist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reat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1. Pick a base style to inheri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s to pick one of the base styles provided with Q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your custom style from. The choice will depend on what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you are trying to achieve. We recommend that you choos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ndowsStyle derived classes or the QMotifStyle derive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wo base look and feel classes in the Qt style eng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ing directly from QCommonStyle is also an option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lmost from scratch when implementing your style. In thi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will inherit from QWindows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2. Re-implement the necessary functions in your derived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parts of the base style you want to chang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implement the functions that are used to draw thos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nterface. If you take a look at the \l{QStyle}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a list of the different primitives, controls and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. In this example we will first change the loo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rrows that are used in the QWindowsStyle. The arrow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Elements that are drawn by the drawPrimitive()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need to re-implement that function. We need the following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qwindows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CustomStyle : public QWindowsSty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_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CustomSty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Painter *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Flags flags = Style_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nst QStyleOption &amp; = QStyleOption::Default ) con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isabled copy constructor and operator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stomStyle&amp; operator=( const CustomStyle &amp;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disable the copy constructor and the '=' operator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QObject is the base class for all style classes in Qt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 inherently cannot be copied since there are some aspect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copy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Style docs we see that \c PE_ArrowUp, \c PE_ArrowDown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PE_ArrowLeft and \c PE_ArrowRight are the primitives we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ith. We get the following in our drawPrimitive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::~CustomSty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CustomStyle::drawPrimitive( PrimitiveElement p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QPainter * 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Rect &amp; 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ColorGroup &amp; c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SFlags fla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const QStyleOption &amp; op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we are only interested in th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pe &gt;= PE_ArrowUp &amp;&amp; pe &lt;= PE_ArrowLeft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PointArray pa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make the arrow cover half the area it is supposed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pa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x = r.x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y = r.y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w = r.width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h = r.height(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+= (r.width() - w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+= (r.height() - h) /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witch( pe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D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Up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 / 2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Lef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 + w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 + w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PE_ArrowR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0, x, y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1, x, y + 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.setPoint( 2, x + w, y + h /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: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// use different colors to indicate that the arrow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enabled/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( flags &amp; Style_Enabled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mid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ButtonText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Pen( cg.buttonText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-&gt;setBrush( cg.brush( QColorGroup::Mid 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-&gt;drawPolygon( p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let the base style handle the other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WindowsStyle::drawPrimitive( pe, p, r, cg, flags, data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Using a custom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of using a custom style in a Q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is to include the following lines of co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's main()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customstyle.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 int argc, char ** argv 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pplication::setStyle( new CustomStyle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do the usual routine on creating your QApplication objec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also include the \c customstyle.h and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style.cpp files in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ing and using a pluggable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make your style available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some of which may not be yours and are not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recompile. The Qt Plugin system makes it possible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s as plugins. Styles created as plugins are loaded as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at runtime by Qt itself. Please refer to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gins-howto.html Qt Plugin\endlink document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how to go about creating a style plu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your plugin and put it into $QTDIR/plugins/styles. We now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uggable style that Qt can load automatically. To use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with existing applications, simply start the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g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application -styl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will use the look and feel from the custom sty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eme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