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stallation.doc   3.3.5   edited Aug 31 12:1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and on HP-UX set SHLIB_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qt 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Qt with -thread please change the lib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QTDIR/lib/lib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