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object.doc   2.3.10-snapshot-20050318   edited 2002-01-1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paradigm. On the negative side, its static natur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ity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one example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++,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dubbed &lt;a href="signalsandslots.html"&gt;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ueryable and designable &lt;a href="properties.html"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werful &lt;a href="eventsandfilters.html"&gt;events and event filter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coped &lt;a href="i18n.html"&gt;string translation for internationalization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ophisticated interval driven &lt;a href="timers.html"&gt;time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ierarchical and queryable &lt;a href="objecttrees.html"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&lt;/a&gt; that organize object ownership in a 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s which become "dangling pointers" in that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&lt;a href="metaobjects.html"&gt;Meta Object System&lt;/a&gt;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own &lt;a href="moc.html"&gt;Meta Object Compiler (moc)&lt;/a&gt;.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ta Object System a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for true component GUI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has to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). 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,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 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 The normal way of using it is like this exce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Qt 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 \l QButton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tilize timers to perform intensiv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  <w:tab/>
        <w:tab/>
        <w:tab/>
        <w:tab/>
        <w:t>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</w:t>
        <w:tab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</w:t>
        <w:tab/>
        <w:tab/>
        <w:t>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</w:t>
        <w:tab/>
        <w:tab/>
        <w:tab/>
        <w:t>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ab/>
        <w:t>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</w:t>
        <w:tab/>
        <w:t>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ndard C++ compiler on every platform we support. It'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metaobjects.html Meta Object System \endlink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object communication through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 - \c Q_OVERRIDE -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quite similar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 However, properties have several featur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ad method. 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write method. 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attribute "stored" that indicates persistenc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ored, but a few janus-faced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aren't: That property is just way of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l QWidget::minimumSize(), it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set method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 Very unusual, but e.g. \l QWidget::font() need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follow its surroundings, and no call to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Font() can me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attribute "designable" that indicates whether a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designable in a GUI Designer.  Most are, but e.g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isDown() can't be designed.  The user can press butt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mer can make the program press its own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class in use.  These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QButton * b and QObject * 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ives much better diagnostics at compile time.  When acc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preferred.  However, since you can ge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roperties for any QObject through its \link QMeta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Object() \endlink setProperty() can give you control 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n't availabl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\l QObject::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MetaObject::propertyNames() returns the names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\l QMetaObject::property() returns the property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property: a \l QMetaProper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TORED bool] [DESIGNABLE bool] [RESET resetFunctio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has to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has to return void and to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everything \l QVariant provide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 This wa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-&gt;setProperty( "priority", "VeryHigh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'ed together. 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not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STORE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 and \c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Stored makes only sense for writable properti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er program. 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, otherwis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rnt didn't understand why this exists, so he left it out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t it into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ASSINFO( "Status", "Very nice clas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, in Qt, is an object that inherits \l QEvent. 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ac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such a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, \l QResizeEvent is an excellent example, subclasses Q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s event-specific functions. 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and so on ad infini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icated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rather flexible. 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a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 A very odd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 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 ke = (QKey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 c = (QCustom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QWidget::event(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is very powerful, but it also slows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every single event in the entire application, so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 This turns out to fit the needs of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ell.  For example, a \l QAccel (keyboard accelerato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right window, so when the user closes tha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gives you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shows up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/child relationship: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child widget, i.e. it is displayed in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is graphically clipped by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 Thus, when the the application deletes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's been closed, the message box' OK button is deleted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way you would want, because the button is a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lete a child object yourself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its parent. 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that could often result in the application dele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oolBar objects, and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ice the change and reconfigure its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