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WaveEdit is a graphical program for editing sound files. It is completely free (G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release of mhWaveEd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na.org/projects/mhwaveedi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