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854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1214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921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898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