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3.10-snapshot-20050318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