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3   edited Apr 30 18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class provides a way of associating user inpu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elements with abstract high level actions. This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customize applications for different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-example.html"&gt;application exampl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