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98016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7341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03706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5428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