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245244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178766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3692990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