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736302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435917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341492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961330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520627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350113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4597433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195812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618158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434355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725627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910992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604428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18874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324405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0811534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778415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721273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419414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988977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601121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680045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