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94142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28353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43904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8093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93918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