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46914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49100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055135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31834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10104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25886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89042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69910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16121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20459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54516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70379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12601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76494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06878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36962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45997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2869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00862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32291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82611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93372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38651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2597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93372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