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985462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16909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86279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