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8851767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0496694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4070129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4159001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2127842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7776404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