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47225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54232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03561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53410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9465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76525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93482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