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21089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52187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36210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