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846107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65772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11682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27972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95420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04735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74805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