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749753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886135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040258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450658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815200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