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38922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98781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0456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10060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01740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23619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