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95212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31920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53222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09330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539999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95437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51270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00419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31336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41075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390021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306109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97968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559046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5585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38559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70953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41883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43792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80510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30910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15299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