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97412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998077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15470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51799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12054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995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6505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02561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77498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60851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19638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53907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76295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19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17572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87184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72810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83351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89867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61847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67810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77276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34883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06849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635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