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03145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58157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15352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93120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82646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72092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79031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49298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33665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063247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49811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88153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58828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18561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53041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04386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56411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17587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78059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69421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42481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27627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