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48195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53819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66628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85484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00006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70271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6493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28316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95230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32444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65119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64378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64688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83536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18082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270479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95767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40481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22208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19350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69561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34013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7427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886652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086337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