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36209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45998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3092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03266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4708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35722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1406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