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70594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40102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99051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