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524014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87954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772058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57652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71323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66182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