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81715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50960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98627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52724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520206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