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81684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90520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42498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48078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744833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