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95882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29470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37136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193936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3826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747633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22822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