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2085870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0876662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2727241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4819509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2803510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2246346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