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6500083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6239420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8155704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8572975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1640773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6761428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5621626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7775706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5002515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0024956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9146685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6352478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071531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7460385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3656657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6621335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7062358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6741814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6449994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9965501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1026007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8108724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1581077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5829842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6191680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