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11261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302725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198325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002059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435969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018468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850338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408396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956729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084408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437157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9381313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605976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97399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429848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714413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110041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497002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841087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81327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856956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734418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