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033918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280273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89759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