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700136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96170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72113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49328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715012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957939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36555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58204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32707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819598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144375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50587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96899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45450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19172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528943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88528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94430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43183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993086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35697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1045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189544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2719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57851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