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78551968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9592327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69019616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80110976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3115454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71520433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