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38776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83843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83432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5676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12168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