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7689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63238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70766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12622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75519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24451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08801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