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46756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50489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89814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78483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86255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51898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63319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08543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3567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01730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03499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37765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41334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12873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51663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56360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86541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4717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94848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38324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20873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77400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