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D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D stands for R'alf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'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: 28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d.man manpage is more complete tha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mm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ormally use rcd, the program begins by reading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description of the directory tre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loaded, rcd draws the tree on the screen. You use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tters to move throught the tree and press return to exit: rc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 to the one selected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rcd, the list file doesn't exist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~/rcd.dirList but you can override this choic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r environment variables. You can move the file if desired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override the default name. Be sure you have the writing privile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rcd, it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 default list file is assumed to be ~/rcd.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f the environment specify a RCDFILE variable, it is used as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if the RCDNOAUTOREBUILD environment variable exist, whichever its valu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rebuilding behavior (see below)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the command line i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-f may override the lis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-r may force a rebuild to be done (without chang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urrent automatic building behavi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-n may set the automatic building off (asking for chan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-a may set the automatic building on (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) (the last flag read is the one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-q may set the program in the non verbose mode (only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are output). In the verbose mode, rebuilding prin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. Default mode i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if no rebuild as been explicitely asked, rcd tries to read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possible (errors, insufficient priviledges or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, the rebuild mode is assumed. (The first time you use rcd,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because no list file ex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if the list file was correctly loaded, rcd looks f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tree. If it cannot found it, it assumes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enter the rebuil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if the rebuild mode is on, the rebuild process is launc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build is off, permission (y/n) is firstly asked. Once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, the new tree is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enter curses (or ncurses) to manage the displac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if the user exit with the 'q' key, the directory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if the user exit with the 'return' key, the selecte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you should remember your priviledges: rcd canno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directories, nor it can read of write its list file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ee is drawn, you can use the following keys to mo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 8 :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  4 :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  6 : mov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m 2 :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umeric keypad, you may prefer using the '8 4 6 2' keys.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ZERTY keyboard, you may prefer using 'i j k ,' (or I J K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WERTY keyboard, you may prefer 'i j k m' (or I J K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</w:t>
        <w:tab/>
        <w:tab/>
        <w:t>AZERTY</w:t>
        <w:tab/>
        <w:tab/>
        <w:t>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</w:t>
        <w:tab/>
        <w:tab/>
        <w:t xml:space="preserve">  i</w:t>
        <w:tab/>
        <w:tab/>
        <w:t xml:space="preserve">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6</w:t>
        <w:tab/>
        <w:tab/>
        <w:t>j   k</w:t>
        <w:tab/>
        <w:tab/>
        <w:t>j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ab/>
        <w:t xml:space="preserve">  ,</w:t>
        <w:tab/>
        <w:tab/>
        <w:t xml:space="preserve">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rrows to move up, down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e entire tree on the screen without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with the keys 'e s d x' (or E S D X). Theses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to be identical on AZERTY and QWERTY keyboard. If you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you can use 9 7 1 3. The descriptio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9 : scrol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7 : scroll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1 : scro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3 :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</w:t>
        <w:tab/>
        <w:tab/>
        <w:t>AZERTY/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</w:t>
        <w:tab/>
        <w:tab/>
        <w:t xml:space="preserve">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1</w:t>
        <w:tab/>
        <w:tab/>
        <w:t xml:space="preserve">    s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keypad scroll, think of '9' as page up, '3' as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7' as home (so scroll left) ans '1' as end-of-line (so scroll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override the lis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force a rebuild to be done (without changing anyth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building behavio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set the automatic building off (asking for chang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set the automatic building on (without asking for changes)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read is the one us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>set the program in the non verbose mode (only fatal errors ar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erbose mode, rebuilding prints the read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vironnement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DFILE=/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is environnement variable is used to overrid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ad/store the directory tre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~/rcd.d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verride it by setting a value to this variable.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DNOAUTO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nement variable 'RCD No Auto Rebuild' should be se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d to ask your permission before rebuilding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n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ince rebuilding takes a lot of time, you may want to contro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builds are go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rrected Bu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links are now properly managed. A symbolic link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by a symbol '@' concatenated to its name.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, the path-line (in the bottom of the screen) shows you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are now well handled by the ncurses-1.8 of this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oblem appears when creating the directory tree: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tected, the creation routine will fail when trying to examin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will wreck since the creation routine isn'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Behavior is not garanteed. I find myself a bit too lazy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(the fact is I'm always root on my Linux system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problem appears if the list file cannot be saved proper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: the creation routine will fail and this is eavily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are not managed for directory changing. It sh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bid the user to change to a protected directory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when pressing the 'return' key, i.e not storing permi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but checking them before ending the program with the stat (2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l to implement is a built-in help for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easy to add is color... the ncurses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USES_DRAWING_LINES in the source code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flag and I should add a flag on the command line to modif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wing lines is not supported by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one know why ncurses don't recognise the sun-cmd command to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enw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idea from the Norton Change Directory (MS-DO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offers to interactively create, delete or renam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cd can't stand with (for the obvious reason that the mkdir/rmdir and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ood enougth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ing the pack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d was written using the GNU compiler and follows the GNU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 is not copyrighted, it is freely distribuable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vention is not to erase my name and accept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ave a feed-back: bugs, usefull or spurious modifications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instal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cd.c</w:t>
        <w:tab/>
        <w:t>the source code, in GNU C,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it</w:t>
        <w:tab/>
        <w:tab/>
        <w:t>a small shell to compile rcd.c (you may prefer a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, sure it's better, I'm going to creat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file</w:t>
        <w:tab/>
        <w:t>a small makefile to make the exec - if I'm not so laz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ADME</w:t>
        <w:tab/>
        <w:t>an ascii file to explain what you should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STALL</w:t>
        <w:tab/>
        <w:t>another ascii file to explain how to install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xample.profile contains the line you're expected to add to your .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cd.doc</w:t>
        <w:tab/>
        <w:t>an ascii file to fully explain how you sh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one is the finished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cd.man</w:t>
        <w:tab/>
        <w:t>the man page - I'm working on it, maybe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cd.texinfo</w:t>
        <w:tab/>
        <w:t>a tex info file I will never finish... the same as rc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'alf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graph the r'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'alf is the Registered Alien Lif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hael M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   21, Av. Paul Painleve, 94100 Saint Maur des fosses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moll@etu.univ-compiegn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ocument rcd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