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hC ] [  -p  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] [ -c device ] [ -s cmd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note is the -_#s_#c_#a_#l_#e option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.  Use -_#s_#c_#a_#l_#e _#s_#m_#a_#l_#l to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vol/dev/aliases/cdrom0  under  Solaris 2,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dev/rsr0 under Linux, and  /dev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top, play, pause, back, forward,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lay  and  paus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ute and go are  aliases  for  p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  Close the CD device when 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persona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share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 the  -_#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Volum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Button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 or  not  WorkMa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laying  a  CD when it's inserte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never", "normal", and "always"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CD if the personal database says to do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"Auto-play Unknown CD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popup if the CD 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&lt;koreth@hyperion.com&gt;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&lt;cross@eng.um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&lt;brezak@apollo.hp.com&gt;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Newbold &lt;newbie@inmet.camb.inm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-OS port by Tatsuo Nagamatsu &lt;nagamatu@sm.sony.co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/386 port by John T. Kohl &lt;jtk@kolvir.blrc.ma.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R4 port by Baruch Cochavy &lt;bcochavy@iil.inte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4/02/03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