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632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650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37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2474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