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13197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1567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98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2894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