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59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100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961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959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