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4424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2995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95106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5842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