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nvvars.doc   3.3.6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environment variables Qt/Embedded takes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envva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Variable \i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SW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, always use a software mouse cursor even when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 driver that supports a hardwar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ines the display type and framebuffer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Voodoo3 Mach64:/dev/fb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an unaccelerated Linux framebuffer driver on \c /dev/fb0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drivers are QVfb, VGA16, LinuxFb (unaccelerated Linux framebuff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64 (accelerated for ATI Mach64 cards such as the Rage Pr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doo3 (accelerated for the 3dfx Voodoo 3, should also work on Vood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shee), Matrox (should work on all Matrox graphics card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ox Millennium), Transformed (for rotated displays), SVGA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C. Transformed displays have a special format: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should be a multiple of 90 degrees rotation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\&lt;x\&gt;, for instance Transformed:Rot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 this tells Qt/Embedded to where to find its 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dir should be in \c $QTDIR/etc/fonts/. If undefined it'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\c /usr/local/qt-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 forces Qt/Embedded into a window of \&lt;width\&g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height\&gt; size centred within the screen, e.g. 32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NOMTR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, don't use Memory Type Range Registers to define th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-combined on x86. Write-combining speeds up graphic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CARD_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ells the accelerated drivers which card to attempt to accel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a path in \c /proc/bus/pci. I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proc/bus/pci/01/00.0 - the first device on the second PCI bu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which is normally the AGP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USB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, instead of opening \c /dev/tty open the USB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device defined in QWS_USB_KEYBOARD (e.g. \c /dev/input/event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if you wish to run X and Qt/Embedded side by si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ame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MOUSE_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ined as \&lt;type\&gt;:\&lt;device\&gt;, e.g. \c{Microsoft:/dev/ttyS0}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USB mouse directly (separate from X) use \c{MouseMan:/dev/input/mouse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ilar. Valid mouse protocls are Auto (automatically sense protoc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Man, IntelliMouse, Microsoft, QVfbMouse (only useful with QVf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Panel, a sample touch pane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ines the keyboard type. Multiple keyboards can be handled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will be read from all of them. 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(an iPaq button device if QT_QWS_IPAQ is compil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the Cassiopeia), QVfbKeyboard (only useful with QVf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TY (either a USB keyboard or \c /dev/tty depending if QWS_USB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