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43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641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643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606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