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674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307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304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037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