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686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97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3927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065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