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cache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, instead use the QCache template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~QAscii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