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mhWaveEdit was originally built for editing wav files, it's also possible to load and save in a few other formats. mhWaveEdit always supports wav and raw files, but if it's compiled with the libsndfile library, mhWaveEdit supports a couple of other format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file with a different file format, use "Save as..." and choose a format in the file type selection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WaveEdit has basic support for mp3 and ogg formats. For this to work you need to have LAME installed for mp3 support, and OggDec/OggEnc for Ogg support. If you have these programs, you can open and save mp3/ogg files just like any othe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player is installed, mhwaveedit can open all formats that it supports, for example the soundtrack of a video file. Since mplayer is only a player, these files can not be saved back after editing, you have to save the file into a supported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