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819505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53095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16399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