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0588153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0997195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3645391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7949406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9194995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6190818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781278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8020202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9565726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0624802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8065341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613891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8346232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9902871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6837119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9178840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9476554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8728522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2537059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8117126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4805614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3735320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878925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1547657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7144426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