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10887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38152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74856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9795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28577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24400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68721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7996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3132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443527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8402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35703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30169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75744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65714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06158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74185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9557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72787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11662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02006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69274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