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7986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64958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295088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351795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585751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29740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69900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