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25851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71209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63664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8548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6908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