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29831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96815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10787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67260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2533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00748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