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46295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564034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411427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