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858370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72614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701529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598839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12357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513271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163949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319147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95129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56543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460840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148372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185140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779224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150172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492116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59380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36341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70739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85979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357783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45366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