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597092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333475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03035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17900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817324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33555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