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4207103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0159587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0705612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8353513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1660110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5771800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7975347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2416625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9149885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1428269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077448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7423783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8694324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7442659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1978873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4175673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5998133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3628501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0415098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3084627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142402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8435160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2855962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9063684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9251753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