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9011154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9476564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0122393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2135380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360405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7780902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4143554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