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6240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2637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1887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