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70203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17503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42500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77099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31607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75607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