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15395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27171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624692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308478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46219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71133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65917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13239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16699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12814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872291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485274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77524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36951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18167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32257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945317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85831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530355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7061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56028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33245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37137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143792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59532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