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8867500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9097373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6205090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