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83315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414674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063393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959929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478151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58531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0546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