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36311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1947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90732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124117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0861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