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9538411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9860632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3802250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6206413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1867819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1284228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2733293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0115514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1009086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839578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6247218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8685623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8453642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2165597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7773849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4717303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063381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0677565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2052924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1247229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4767285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7105190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