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45795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031255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777675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10635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06113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628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13101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50566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95989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10654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27024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64677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58851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47350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394138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639558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10330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577234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79457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34917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46644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14767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