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73311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794226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98650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62771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98410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385929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