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77683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9793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25158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