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85036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770575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23630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527203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95180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