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646989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27587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20487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78041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98772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90848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686913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