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25946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72826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0022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0218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65956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91444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81326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12277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21774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46682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45965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61814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62152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65113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236489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55551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18238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04455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13342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58720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44431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40788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89814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40454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38842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