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79080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28191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02574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