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96637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69181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21738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39499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00813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17208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91513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