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5074642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4568006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2040487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8628775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4515474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164888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5937018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6753503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4251353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6684649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805352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4905130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522484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400666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3776724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6820341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4629295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2964195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5189719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4585507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0953612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3690485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4050296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1657077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2771552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