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433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39401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980515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65139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724997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457499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