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94635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600540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19172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88000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23814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