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87246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15606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7983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0533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60454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70695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20727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95797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73477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9589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2565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03917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28454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73215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74319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06949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50052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18402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63714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06117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85263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79248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