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816147431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567635941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535813804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536860698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771559402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145414316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216051453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788558744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1680438044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141157945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389675424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802643075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2041438196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969778807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2007964972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2008622323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784336599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502106910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651123802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242653604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864810254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473560128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451666961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2099739863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96421030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402164248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