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301171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2413100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6624324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9979148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443593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2532276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9058386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8196239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1560784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8105749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2915997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2234714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