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842382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8423822"/>
      <w:bookmarkStart w:id="1" w:name="__Fieldmark__0_8084238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0842382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08423822"/>
      <w:bookmarkStart w:id="3" w:name="__Fieldmark__1_80842382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