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924524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204350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934441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8409498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25014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15102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185255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852920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802654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75566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442803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0655627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7028335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4906128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363931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5534948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050659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990007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5224074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584206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762124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765434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847920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8365068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4177843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820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365072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366344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4427610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5205152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9760195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062266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4433203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327859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881751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550141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3560752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246587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8305976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660290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61157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6602431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