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5164807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44687664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80621734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8329956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097252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3000903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2358711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3669380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1000488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94293061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6382085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9783385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7664931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0777983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8203401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614419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99046972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2750444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9530162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9087238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76193972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0567042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25159674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4623457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5434387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2043752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7190974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498882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50671522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49962707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7966120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0147613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6653161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4691341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6249548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3512435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62989325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3998806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3076189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9970808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4658776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38515168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