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541879637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337973373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75941538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919630892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51627331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53578850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66359580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436656868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766927382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3514470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449906125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84258637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09404223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206184328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22236182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244431707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1275024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380948960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01848312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2278932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41330310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34113310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64971344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374746337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88069168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8652464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