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0654359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5666302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8543008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3372369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2441267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6293397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6189576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5433923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4805356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5670685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2339927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8820218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