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3419224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788549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1874941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7014623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8942471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780902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7760325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3673728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692429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6874176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463975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4997537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9073097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991486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4453857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008454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0954903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740577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01456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5610255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8090784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860234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310607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2262650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6489249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4727983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