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4884453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3013053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280099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9120189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0245065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212326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7825891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1321925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4639088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89461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329153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783536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