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5869420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8694207"/>
      <w:bookmarkStart w:id="1" w:name="__Fieldmark__0_125869420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25869420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258694207"/>
      <w:bookmarkStart w:id="3" w:name="__Fieldmark__1_125869420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