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1554233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4483408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7854299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9684154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65947867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6525639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4312876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7894706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190076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75049012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4226819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1460375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5606246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9830953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32133278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13339540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1238390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9031970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8572452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1404431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710117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6450787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058442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2546791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0788411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0925777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6174642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11488852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6591023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8867520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9338613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5866901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4868714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5453307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0227951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00244369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8923194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916076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0071566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3493091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3919042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0375630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