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2014-09-01 16:25:39.000000000 +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  <w:tab/>
        <w:t>2014-09-01 16:26:31.000000000 +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0,16 +40,1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local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</w:t>
        <w:tab/>
        <w:t>= %%HACKNAME%%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PREFIX}/share/man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${BSD_INSTALL_MAN}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VMANCREATE = ${BSD_INSTALL_MAN}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NMANCREATE = ${BSD_INSTALL_MAN}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${BSD_INSTALL_MAN}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${BSD_INSTALL_MAN}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8,11 +58,1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{DESTDIR}$(MANDIR)$(MANEXT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LEVMANCREATE) ${DESTDIR}$(MANDIR)$(MANEXT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GNMANCREATE) ${DESTDIR}$(MANDIR)$(MANEXT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{DESTDIR}$(MANDIR)$(MANEXT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{DESTDIR}$(MANDIR)$(MANEXT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nethack.txt lev_comp.txt dgn_comp.txt recover.txt dl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