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46203134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99471891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7902449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36118900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0021679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6363473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