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break [getString {parbreak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app.htm "Distribute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app.htm "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gen_cl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without arguments. Searches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the current working directory for '.cls'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s the contained class defini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kgRef Pool_Base]) into pure tcl. The compil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[strong X.cls] is stored into [strong X.tc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generates the file [strong clsIndex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, an index of the fou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gen_id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without arguments. Searches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the current working directory for '.tcl'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s a [strong tclIndex] suitable for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standard procedures, classes as above (gen_c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 and usage of all class instantiation command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ong clsIndex]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gen_pk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as 'gen_pkg packagename packageversion index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[strong pkgIndex.tcl] from 'index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[strong tclInde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nser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ithout arguments. Should be put into background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kgRef Pool_Net]/ns/* to create a simpl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nw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ithout arguments. Connects to a running [strong n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sts all registered applications, together with thei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mail_send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as 'mail_sendfile -to recipient \[-from sender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[-talkto host\] file... Prepends each of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 header, then sends them via SMTP at the give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recipients. The sender defaults to the inv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ost to 'localhost'. The argument to '-to'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tcl list. The file(s) are then sen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pops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OP3 server, written mainly for testing purposes (popey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the server core code in [fileRef net/pop3/server.c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[fileRef net/adb.cls] and [fileRef net/pop3/mbox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Registers itself at 'nserver', see above. Can b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ecause of this, see next 2 entries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described in [xRef popsy_interface]. 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as 'popsy ?-userdb filename? ?-mailfolder path? ?-port number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'~/.popsyrc' too. See [fileRef apps/dotpopsyrc]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Hard coded defaults (lowest priority) are /var/adm/pop_user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ar/spool/mail and po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popsy_m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 utility to control a running popsy process. Command lin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without arguments, then use '?' or 'h'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popsym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brother to 'popsy_man'. GUI based application 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 running popsy process. Invoked without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s [depRef Tktable], the spreadshe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xRef jhobb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popeye "A pop3 clien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Ref net/pop3/client.cls], in the tradition of 'fetchmail', 'su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Uses the smtp interface ([fileRef net/smtp/])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d mail locally, after appropriate munging of 'To:'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sed classificator accepts all mail. Registers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server', see above. Can be remote controlled because of this,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The available interfac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Ref popeye_interface]. Other controllers I can think of are c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intermediary shell/tcl script, or tkgoodstuff. 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as 'popeye ?-user name? ?-password string? ?-ho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auth upass/apop? ?-to mailaddress? ?-port number? ?-use-top-for-retr 0/1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'~/.popeyerc' too. See [fileRef apps/dotpopeyerc]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Hard coded defaults (lowest priority) for -auth, -use-top-for-re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rt and -host only (upass, 0, pop3, localhost). 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rong Important:] apop authentication requires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pRef Trf] and  [depRef Memchan]. $pbreak$p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'-use-top-for-retr' to 1 forces the system to use 'TOP x 0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RETR x'. It is in here because my provider had a brain dead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time. It didn't accept RETR, but delivered the whole mail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s 2nd argument to TOP. I don't know wether simi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r are lurking out there, but better be prepare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eft alone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popeyem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graphical monitor to watch a running popeye process.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apps/popeye_trigg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cl script to trigger a fetch cycle of popeye. Add to cront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ecution (see [fileRef apps/my.crontab]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ye, popeyemon and popeye_trigger are in actual use here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the mail from my provider ([xRef westend]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: delay trigger 'flist'-operation of exmh after each fet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