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xam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uery exam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examples are based on HTML; som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ocument typ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Here is a simple query which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the hyperlinks (&lt;attr/HREF/ attribut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* doctree element A attval 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slightly better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* doctree element A hasatt HREF attval H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amp&gt;hasatt HREF&lt;/samp&gt; clause filter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have an implied &lt;attr/HREF/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lause, the returned list would contain emp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&lt;elem/A/ element which is a destination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ag&gt;A NAME=...&lt;/&gt; instead of &lt;tag&gt;A HREF=...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next example builds a cross-reference list from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anchor name of each destination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rget URL of each source anc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ncho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stdout "Destination anch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Node doctree element A hasatt 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tdout "\t#[query attval NAME]: [conten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stdout "Source anch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Node doctree element A hasatt HR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tdout "\t&lt;URL:[query attval HREF]&gt;: [conten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 similar listing could also be produ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drive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intAnch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A hasatt HREF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{ puts stdout "&lt;URL:[query attval HREF]&gt;: " nonew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A hasatt NAM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{ puts stdout "Anchor #[query attval NAME]: " nonew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A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{ puts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xtnode within A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ATA</w:t>
        <w:tab/>
        <w:t>{ puts stdout [query content] nonew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</w:t>
        <w:tab/>
        <w:t>{ puts stdout " " nonew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int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next example demonstrates a multi-step navigational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query clause is listed on a separate line for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reftext {ref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N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tre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 SE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attval ID $refi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 TITL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No such section $ref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&gt;doctree element SECT&lt;/&gt; selects all the &lt;elem/SECT/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&gt;withattval ID $refid&lt;/&gt; tests if the source node has the righ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&gt;child element TITLE&lt;/&gt; navigates to the first &lt;elem/TITLE/ sub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&lt;samp&gt;withNode&lt;/&gt; body returns the content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uld be used to generate cross-reference text from an I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nother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[query* doctree element SECT withattval ID $refi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 element TITLE subtree textnode cont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md&gt;join&lt;/&gt; command is necessary if the &lt;elem/TI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ains subelements or &lt;nodetype/SDATA/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&lt;samp&gt;query* ... subtree textnode content&lt;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more than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 spell-checker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tri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utility &lt;cmd&gt;ispell&lt;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SG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noticed that it doesn't do a very good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ries to ``correct'' the spelling of all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programmed to understand &amp;LaTeX; and nroff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know anything about SGM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example, which demonstrates how to use &amp;itcl;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IS even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tracts the character data from the inpu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s it through &lt;cmd/ispell/, produc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ly misspelled word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It's not as fancy as the interactive &lt;cmd/ispell/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rks well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ne extr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technical documentation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list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&lt;emph/not/ be spell-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lass/SpellChecker/ event handler cla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cument type, modulo the list of suppress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one process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&gt;&amp;lt;?spelling &lt;arg/word/ &lt;arg/word/...&amp;gt;&lt;/s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isted &lt;arg/word/s to a lo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is the specification used to spell-check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 source=spell.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nd here is the implementation of the &lt;class/SpellChecker/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 source=Spell.t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Outline and index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is a utility which I've found useful i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uilds an outline from the 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s an index of every command and query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document, cross-reference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TD uses a recursive model f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element sect</w:t>
        <w:tab/>
        <w:t>- O (title,(%m.sect;)*,subsecs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element subsecs</w:t>
        <w:tab/>
        <w:t>- - (sect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elem/SECT/ element contains a &lt;elem/TITLE/ (the section h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number of block-level elements (&lt;lit/%m.sect;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&lt;elem/SUBSECS/ element, which in tu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ommands are tagged with the &lt;elem/CMD/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 clauses are tagged with the &lt;elem/QC/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 source=outline.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IGNORE -- this is several pages long and not very informative --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LaTeX; conver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is a comprehensive examp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re &amp;cost;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vent handlers, specifications, environments 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convert this reference manual to &amp;LaTeX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It is split in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ic ``architectural form''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&amp;itcl; event handl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DTD-specific specification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architectural forms and suppli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ile/latex.spec/ contains the DTD-specif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 source=latex.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ile/Latex.tcl/ contains the general-purpos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 source=Latex.t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IGNOR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dnote&gt;Mor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PR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specification/process for one, process/proc for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cl classes and specifications usually more useful than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t handl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ITCL class for architectural-form (SDA?) directed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lement structure?  (more complete version under 'Event handlers'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d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yleshe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H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-before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-after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H2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-before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P within ABSTRAC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P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intt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SECTION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 xml:space="preserve">{ incr level 1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{ incr level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TIT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{ indent $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{ newli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xtnode within TIT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ATA</w:t>
        <w:tab/>
        <w:t>{ output [conten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ATA</w:t>
        <w:tab/>
        <w:t>{ output [mapSDATA [content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Node docro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print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ubs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