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63384423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386382417"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816717399"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946722033"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925594942"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697686758"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9985274"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801440602"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000679496"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2038069392"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