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tclwin(tcl/tk for MS-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ftware Research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ow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destination directory is c:\twi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ove 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unzip -d twine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you will find 3 directories twin\bin, twin\tcl, twin\t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How to us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c:\twin\bin to your PATH environment variable and se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.  Note that separator must be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CL_LIBRARY=c:/tb/tcl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K_LIBRARY=c:/tb/tk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ISPLAY=hostname:0.0</w:t>
        <w:tab/>
        <w:t>(Anything is f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OME=c:/</w:t>
        <w:tab/>
        <w:tab/>
        <w:t>(the directory when you do "cd ~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[File]-[Run] in menu of ProgramManager , and input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How to start widge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[File]-[New]-[ProgramItem] in ProgramManager,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ab/>
        <w:t>Widget t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Line:</w:t>
        <w:tab/>
        <w:tab/>
        <w:t>wish -f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Directory:</w:t>
        <w:tab/>
        <w:t>c:\twin\tk\library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start widget demo by double click t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Characteristics and limitation of tc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Visual C++ v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OME/_wi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n sup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ec" and "send"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-bitmap @file" now supports Windows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vas option "-print" has been added insted of "-post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ue to support direct printing to Window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X-Windows rgb.txt i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font names in Window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ntName-Stype-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"Courier New-Normal-14" (This is default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parator is '/' but not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 command don't extract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cus &amp;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and grab works but not a global 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ab -global" is as same as "gr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options are supported including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protocol (and maybe a little more)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widget toor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demo works without any problem if you change fo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drive" (change drive) command is new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ime speed depends on the Windows function "bitb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ndows-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as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nclude xlibrary f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easy to follow Tk's vers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