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87530176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162669353"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317908931"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77972615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52717850"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548654375"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13262416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975473577"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907009913"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560418117"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