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2063352839"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996736321"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807701224"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1460230577"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1352119622"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014424689"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1391302532"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1832265959"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25772269"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417468138"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