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648188574"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83944070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