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BOOKUP's 2D diagra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re source code files for the pascal cod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necessary to install a ChessDiagram2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ette of your copy of Delphi.  Also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 that demonstrates the basics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to animate chess moves as well as accept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he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Type.pas   { the special types used by ChessDiagram2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.pas    { defines ChessDiagram2D's ancestor cla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2D.pas     { defines ChessDiagram2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2D.dcr     { contains ChessDiagram2D's nifty palette ic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2D.res     { contains bmp resources for ChessDiagram2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2D.dcr     { contains the palette bmp used by Delph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pas   { defines TPosition, used by ChessDiagram2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o create the .DCU files that will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n your palette.  Consult pages 75-7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Writer'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 new blank project and drag a ChessDiagram2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uttons and a Timer to the form.  Using the code from UNIT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odel, add code to your own unit. 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Diagram2D's OnMouseUp event handle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 handling method which is usu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orm1.ChessDiagram2D1MouseUp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pas also includes other goodies lik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D strings.  TPosition should include everything you 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positions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phone calls on this one!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thing regarding ChessDiagram2D please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up@coil.com with my name in the first lin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bout any success (or hangups!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ChessDiagram2D.  If you write a neat utility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eah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atabase Man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