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20283128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13903565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98267514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57067127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614435245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663448054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